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СКОВСКАЯ АКАДЕМИЯ ЭКОНОМИКИ И ПРА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ЯЗАНСКИЙ ФИЛИ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АЯ РАБО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курсу: «МИРОВАЯ ЭКОНОМ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Возникновение и развитие Европейского Союз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язань 200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5337191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5337192">
            <w:r>
              <w:rPr>
                <w:rStyle w:val="IndexLink"/>
                <w:lang w:val="en-US" w:eastAsia="en-US"/>
              </w:rPr>
              <w:t>1. История возникновения Европейского союз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5337193">
            <w:r>
              <w:rPr>
                <w:rStyle w:val="IndexLink"/>
                <w:lang w:val="en-US" w:eastAsia="en-US"/>
              </w:rPr>
              <w:t>2. Деятельность и органы управления ЕЭС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2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5337194">
            <w:r>
              <w:rPr>
                <w:rStyle w:val="IndexLink"/>
                <w:lang w:val="en-US" w:eastAsia="en-US"/>
              </w:rPr>
              <w:t>3. Перспективы развития ЕЭС в связи с его расширением на Восток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8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5337195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0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 w:val="false"/>
          <w:b w:val="false"/>
          <w:bCs/>
          <w:caps/>
          <w:sz w:val="28"/>
          <w:szCs w:val="24"/>
          <w:lang w:val="en-US" w:eastAsia="en-US"/>
        </w:rPr>
      </w:pPr>
      <w:r>
        <w:rPr>
          <w:b w:val="false"/>
          <w:bCs/>
          <w:caps/>
          <w:sz w:val="28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 w:val="30"/>
        </w:rPr>
      </w:pPr>
      <w:bookmarkStart w:id="0" w:name="__RefHeading___Toc75337191"/>
      <w:bookmarkEnd w:id="0"/>
      <w:r>
        <w:rPr>
          <w:rFonts w:cs="Times New Roman" w:ascii="Times New Roman" w:hAnsi="Times New Roman"/>
          <w:bCs/>
          <w:sz w:val="30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период быстрого развития научно – технического прогресса невозможно существование государств без их взаимодействия. Взаимодействие может осуществляться как через политические, так и экономические отношения. Международные организации не только регулируют межгосударственные отношения, но и принимаются решения по глобальным вопросам, таким как: экология, вопросы войны и мира, борьба со СПИДом и наркоманией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-е годы прошлого столетия ознаменовались рядом событий, значение которых трудно переоценить, - распадом Советского Союза, развалом мировой социалистической системы, переориентацией европейских постсоциалистических стран на западно-европейский вектор развития. На повестке дня расширение Европейского Союза (ЕС), который уже сегодня является основной экономической и политической силой на континенте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оме того, в данной контрольной работе  отражена история возникновения и развития Европейского союза, для создания которого было необходимо, чтобы в мире произошли определённые исторические события, которые привели человечество к мысли о взаимодействи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международные организации являются основным организатором общения государств. Международная организация – это объединение государств, образованная в соответствии с международным правом и на основе международного договора для осуществления сотрудничества в политической, экономической, культурной, научно – технической, правовой и иных областях, имеющая необходимую для этого систему органов, права и обязанности производные от прав и обязанностей государств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 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75337192"/>
      <w:r>
        <w:rPr>
          <w:rFonts w:cs="Times New Roman" w:ascii="Times New Roman" w:hAnsi="Times New Roman"/>
          <w:bCs/>
          <w:sz w:val="30"/>
        </w:rPr>
        <w:t>1. История возникновения Европейского союза</w:t>
      </w:r>
      <w:bookmarkEnd w:id="1"/>
      <w:r>
        <w:rPr>
          <w:rFonts w:cs="Times New Roman" w:ascii="Times New Roman" w:hAnsi="Times New Roman"/>
          <w:bCs/>
          <w:sz w:val="30"/>
        </w:rPr>
        <w:t xml:space="preserve">  </w:t>
      </w:r>
    </w:p>
    <w:p>
      <w:pPr>
        <w:pStyle w:val="TextBody"/>
        <w:ind w:firstLine="567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вропейский союз, насчитывающий ныне и своем сосгаве 15 государств-членов с населением около 370 млн. человек, представляет собой наиболее развитую и совершенную интеграционную группировку в мире. Его создание было обусловлено прежде всего тем, что именно в Западной Европе после Второй мирон войны с наибольшей силой проявилось противоречие между интернациональным характером современного производства и узкими национально-государственными границами его функционирования. Кроме того, вплоть до начала 90-х гг. западно-европейская интеграция  подталкивалась вперед  непосредственно конфронтацией на континенте двух противоположных общественных систем. Важная причина состояла и в стремлении западно-европейских стран преодолеть негативный опыт двух мировых войн, исключить возможность возникновения их на континенте в будуще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воей эволюции ЕС прошел все формы интеграции: зону свободной торговли; таможенный союз; экономический и валютный союз; политический союз (становление третьей и четвертой форм еще не завершено), развиваясь вглубь и вширь. При этом неоднократно изменялись официальные и неофициальные названия данной интеграционной группировки, что отражало ее эволюцию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50 года министр иностранных дел Франции Робер Шуман предложил создать Европейское объединение угля и стали (ЕОУС). В апреле 1951 года шесть государств (ФРГ, Франция, Италия, Бельгия, Нидерланды и Люксембург) подписали договор о создании ЕОУС, которое образовалось в следующее году. Оно включало: Верховный орган в составе девяти членов, действовавший по принципу большинства голосов и имевший полномочия принимать решения, выносить рекомендации, взимать сборы с предприятий, налагать штрафы и в целом контролировать производство и инвестиции в шести странах; суд, уполномоченный определять правомерность решений и рекомендаций Верховного органа; совет министров и ассамблею, имевшую право оценивать деятельность Верховного органа и двумя тремя голосов отправлять в отставку совет министров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50–х годов к Совету Европы присоединились на европейской арене Объединение угля и стали и образованное вслед за ним Европейское оборонительное сообщество, и в 1952 году было решено объединить эти три органа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1955 году все шесть членов ЕОУС созрели для созыва официального совещания, обравшегося в Мессине, на котором они постановили создать Европейское экономическое сообщество(ЕЭС) и Европейское сообщество по атомной энергии (Евратом)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1957 года в Риме были подписаны договоры о создании ЕЭС и Евратома. С начала 1958 года обе организации были созданы, а ещё через год начали функционировать. В 1967 году они были объединены с ЕОУС. Римский договор учредил структуру из четырёх частей: совета министров, комиссии, парламента и суда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у, состоявшему из семи членов, поручалось обеспечивать соблюдение и толкование законов Сообщества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палатный парламент был, прежде всего, дискуссионным органом. Он обладал лишь зачатками тех полномочий, которые накопились с течением времени у национальных парламентов. Он мог отклонять, но не корректировать бюджет Сообщества и отправлять в отставку комиссию целиком, но не частично; он принимал ограниченное участие в выработке законодательства, но не контролировал совет министров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занимались исключительно делами Сообщества в штаб – квартире в Брюсселе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инистров, представлял собой несколько государств – членов Сообщества, целью которых было обеспечить то, чтобы Сообщество было скорее коллективом наций, чем наднациональным образованием: совет министров ЕЭС главенствовал над комиссией в Брюсселе. Самые значительные прения и решения, касавшиеся развития ЕЭС, проходили и принимались в совете министров и вращались не вокруг распределения власти среди главных органов Сообщества, а вокруг осуществления полномочий в самом совете – т.е. какие вопросы могут решаться большинством, а какие единогласием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экономической интеграции, который должен был занять и занял 12 лет, были проведены мероприятия в области торговли: был создан таможенный союз с единым внешним тарифом, внутри стран были отменены все тарифы и квоты. На втором этапе планировалось создать более широкий экономический союз, предполагавший единую сельскохозяйственную политику (ЕСП), свободное движение рабочей силы и капитала, согласование социальной политики, закона, стандартов в области здравоохранения и безопасности, а также создание валютного союза с единой валютой и единым центральным банком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3 году первым шести членам присоединилась Великобритания, Ирландия и Дания, в 1981 году - Греция, в 1986 году - Испания и Португалия, в 1995 году -  Австрия, Швеция и Финлянд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ервые году существования ЕЭС его неофициально называли «Общий рынок», ибо процесс интеграции действительно начался с либерализации внешней торговли. Однако он довольно быстро вышел за эти рамки, оставляя па своем пути одну веху за  другой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1958-1968 гг. («переходный период» становления общего рынка товаров, услуг, капитала и рабочей силы) были отменены таможенные пошлины и количественные ограничения экспорта и импорта промышленной продукции внутри ЕЭС (по аграрной продукции была осуществлена частичная либерализация и уста</w:t>
        <w:softHyphen/>
        <w:t>новлен особый режим наднационального регулирования ее про</w:t>
        <w:softHyphen/>
        <w:t>изводства и сбыта), установлен единый таможенный режим (включая единый таможенный тариф) в отношении товаров, ввозимых из третьих стран. В области сельского хозяйства был введен общин режим регулировании цен и объемов производства основ</w:t>
        <w:softHyphen/>
        <w:t>ных видов аграрной продукции умеренною пояса (мясо, зерно, масло и др.) и создан аграрный фонд ЕЭС (ФЕОГА), призванный способствовать модернизации аграрного сектора и противодей</w:t>
        <w:softHyphen/>
        <w:t>ствовать массовому разорению фермерских хозяйств. Кроме того, была значительно либерализована миграция капитала и рабочей силы внутри ЕЭ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к середине 1968 года в EЭC сложился развитый таможенный союз, дополненный элементами межгосударственного согласования (гармонизации) экономической и валютной; а так</w:t>
        <w:softHyphen/>
        <w:t>же (но в значительно меньшей степени) внешней политики. В 1967 г. произошло слияние руководящих органов ЕЭС и двух отраслевых интеграционных группировок - ЕОУС и Европей</w:t>
        <w:softHyphen/>
        <w:t>ского сообщества по атомной энергии (Евратом), после чего вся интеграционная группировка стала официально называться Ев</w:t>
        <w:softHyphen/>
        <w:t>ропейскими сообществами, или Европейским сообществом (ЕС). Впрочем, изменение названия отражало не только указанный факт слияния, но и то обстоятельство, что к этому моменту за</w:t>
        <w:softHyphen/>
        <w:t>падноевропейская интеграция вышла за чисто экономические рамки, затронув политику, гуманитарные отношения и другие сферы общественной жизн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Формирование таможенного союза, сразу же дав значительные выгоды всем странам - членам ЕЭС, связанные с более полным использованием преимуществ международного разделения труда, в то же время усилило спонтанное начало функционирования на</w:t>
        <w:softHyphen/>
        <w:t>циональных экономик, вызвав известную неустойчивость их раз</w:t>
        <w:softHyphen/>
        <w:t>вития. Оно повлекло за собой ослабление национально-государ</w:t>
        <w:softHyphen/>
        <w:t>ственных систем регулирования экономики, при этом не были созданы компенсирующие межгосударственные и наднациональные механизмы регулирова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меченные и другие не обстоятельства побудили страны - члены ЕС принять в 1971 г. программу поэтапного создания эко</w:t>
        <w:softHyphen/>
        <w:t>номического и валютного союза к 1980 г. («план Вернера» - по имени тогдашнего премьер-министра Люксембурга, руководив</w:t>
        <w:softHyphen/>
        <w:t>шего разработкой данной программы), которая, однако, потерпе</w:t>
        <w:softHyphen/>
        <w:t>ла провал. Это было обусловлено временным обострением про</w:t>
        <w:softHyphen/>
        <w:t>тиворечий внутри ЕС, усилением дифференциации его участни</w:t>
        <w:softHyphen/>
        <w:t>ков по экономическому положению и уровню хозяйственного развития (экономическая дивергенция) в ходе циклических и струк</w:t>
        <w:softHyphen/>
        <w:t>турных кризисов 70-х - начала 80-х 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 середины 70-х до середины 80-х гг. интеграция в рамках ЕС переживала длительный застой, оценивавшийся многими запад</w:t>
        <w:softHyphen/>
        <w:t>ными учеными как кризис. Среди интеграционных мероприятий в этот период заметно выделяются лишь два. Во-первых, с начала 1975 г. страны - члены ЕС окончательно передали свои полномо</w:t>
        <w:softHyphen/>
        <w:t>чия в области внешнеторговой политики соответствующим орга</w:t>
        <w:softHyphen/>
        <w:t>нам. Теперь каждая из этих стран лишилась возможности за</w:t>
        <w:softHyphen/>
        <w:t>ключать двусторонние торговые соглашения с третьими странами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 1979 г. была создана Европейская валютная система (ЕВС) на базе единой расчетной единицы - ЭКЮ, фор</w:t>
        <w:softHyphen/>
        <w:t>мировавшейся на основе «корзины валют» участников ЕВС. Бы</w:t>
        <w:softHyphen/>
        <w:t>ли установлены пределы отклонений рыночного курса валют стран - членов ЕС при их обмене друг на друга и доллары от курса центральных банков этих стран, т.е. своею рода валютный ко</w:t>
        <w:softHyphen/>
        <w:t>ридор в ±2,25%, названный в публицистике «валютной змеей».  Вместе с тем к ЕВС не смогли подключиться сразу Великобрита</w:t>
        <w:softHyphen/>
        <w:t>ния, Греция, Испания и Португалия, а Италия вошла в нее на особых условиях (± 6%)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редины 80-х гг. в ЕС наблюдается резкая активизация интеграционных процессов, явное преобладание центростремитель</w:t>
        <w:softHyphen/>
        <w:t>ных сил, хотя эти процессы сталкиваются с рядом серьезных про</w:t>
        <w:softHyphen/>
        <w:t xml:space="preserve">блем. Это объясняется многими обстоятельствами, среди которых выделим два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о-первых, необходимостью объединить усилия участников ЕС для противодействия резко обострившейся конку</w:t>
        <w:softHyphen/>
        <w:t>ренции со стороны США, Японии и новых индустриальных стран, осуществления назревшей структурной перестройки хозяйства и решения задач полого этапа научно-технической революции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коренным изменением позиции Франции в отно</w:t>
        <w:softHyphen/>
        <w:t>шении ЕС, а именно от нее и ФРГ решающим образом зависит то, насколько быстро и интенсивно протекает и будет протекать западноевропейская интеграция. До начала 80-х гг. позиция Франции в отношении интеграции была сдержанной, достаточно противоречивой, а подчас и откровенно деструктивной (напри</w:t>
        <w:softHyphen/>
        <w:t xml:space="preserve">мер, в 1966 г. она в течение многих месяцев игнорировала органы ЕС и нe участвовала в их деятельности), что объяснялось отголосками ее имперских амбиций и претензиями на ведущую роль в ЕС как великой ядерной державы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ако в начале 80-х гг. пра</w:t>
        <w:softHyphen/>
        <w:t>вящие круги этой страны окончательно осознали, что такой курс ведет в тупик и Франция может сохранить свой высокий статус только как одна п.) ведущих стран - членов ЕС и один из главных «моторов» интеграции. Была сделана ставка на ЕС и усиление ето наднационального характе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нятый в конце 1985 г. Единый европейский акт (иступил в силу с 1 июля 1987 г.) предусматривал создание к концу 1992 г. в ЕС полностью интегрированного (внутреннего) рынка, дале</w:t>
        <w:softHyphen/>
        <w:t>ко идущее объединение научно-технических потенциалов и реа</w:t>
        <w:softHyphen/>
        <w:t>лизацию крупномасштабных исследовательских программ в но</w:t>
        <w:softHyphen/>
        <w:t>вейших отраслях (микроэлектронике, информатике, телеком</w:t>
        <w:softHyphen/>
        <w:t>муникационной технике, биотехнологии, экологии и др.), все бо</w:t>
        <w:softHyphen/>
        <w:t>лее тесную гармонизацию экономической и валютной полити</w:t>
        <w:softHyphen/>
        <w:t>ки стран - членов блока, усиление наднациональных механиз</w:t>
        <w:softHyphen/>
        <w:t>мов Е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Единого европейского акта в основном были вы</w:t>
        <w:softHyphen/>
        <w:t>полнены вовремя, что нашло отражение в переименовании блока (с 1993 г.) в Европейский союз. Внутренний рынок ЕС действи</w:t>
        <w:softHyphen/>
        <w:t>тельно сложился к концу 1992 г. по товарам. Правда, пока еще он не сложился в электроэнергетике, а также по многим видам услуг (особенно важно — транспортных). Нет до сих пор единого конку</w:t>
        <w:softHyphen/>
        <w:t xml:space="preserve">рентного рынка государственных заказов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то же время не осталось искусственных препятствий па пути свободной миграции (по крайней мере, правовых препон) капиталов и рабочей силы, хотя фактически такие препятствия создаются в каждом конкретном случае бюрократическим исполнением нормативных актов ЕС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ильнейшие импульсы углубления интеграции в ЕС дал Маастрихтский договор о Европейском союзе (он является основной частью комплекса Маастрихтских соглашений), подписанный главами государств - членов ЕС в декабре 1991 г. (Австрия, Швеция и Финляндия автоматически присоединились к нему в ре</w:t>
        <w:softHyphen/>
        <w:t>зультате своего вступления и ЕС с 1 января 1995 г.) и введенный в действие в 1993 г. Он включает три принципиально новых ка</w:t>
        <w:softHyphen/>
        <w:t>чественных момента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0" w:firstLine="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ведение с 1993 г. единого   гражданства ЕС (имеется перечень прав и обязанностей), которое существует параллельно с национальным гражданством стран - членов ЕС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0" w:firstLine="927"/>
        <w:rPr/>
      </w:pPr>
      <w:r>
        <w:rPr>
          <w:rFonts w:cs="Times New Roman" w:ascii="Times New Roman" w:hAnsi="Times New Roman"/>
          <w:sz w:val="28"/>
          <w:szCs w:val="28"/>
        </w:rPr>
        <w:t>во-вторых, формирование политического союза, что подразумевает проведение интегрированной внешней политики, тесную увязку внутренних политик (особенно в области борьбы с преступностью), сближение юридических систем, повышение роли парламента ЕС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0" w:firstLine="927"/>
        <w:rPr/>
      </w:pPr>
      <w:r>
        <w:rPr>
          <w:rFonts w:cs="Times New Roman" w:ascii="Times New Roman" w:hAnsi="Times New Roman"/>
          <w:sz w:val="28"/>
          <w:szCs w:val="28"/>
        </w:rPr>
        <w:t>в-третьих,  формирование экономического    и   валютного  союза (ЭВС), сердцевиной которого призвана стать единая валюта (евро). К 2002 г. она должна вытеснить из оборота национальные валюты стран -  участниц ЭВС, заменив их. В отличие от ЭКЮ евро будет не просто расчетной единицей, по и полноценной валютой, функционирующей как в виде денег на счетах, так и в форме банкнот и монет. Циркуляцию евро будет регулировать созданный Центральный банк ЕС. Вполне вероятно, что со временем центральные банки стран - членов ЕС исчерпа</w:t>
        <w:softHyphen/>
        <w:t>ют свои функции, передадут их Банку ЕС и прекратят свое суще</w:t>
        <w:softHyphen/>
        <w:t>ствование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евро осуществляется поэтапно с 1 января 1999 г. Первоначально она будет функционировать параллельно с наци</w:t>
        <w:softHyphen/>
        <w:t>ональными валютами, причем с 1 января 1999 г. не все страны — члены ЕС смогли начать переход к евро, поскольку часть из них не выполнила необходимых для итого требований (дефицит гос</w:t>
        <w:softHyphen/>
        <w:t>бюджета - не более 3% ВВП, накопленный государственный долг — максимально 60% ВВП и др.). Вместе с тем почти все стре</w:t>
        <w:softHyphen/>
        <w:t>мятся к этому. Лишь Великобритания пока что исходит из постулата сохранения своей национальной валюты. Дания, Швеция и Греция намерены перейти к евро, но позднее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ожно ожидать, что евро станет одной из сильнейших валют в мире. Она принесет всем членам ЭВС ощутимую пользу, спо</w:t>
        <w:softHyphen/>
        <w:t>собствуя снижению издержек и росту эффективности произ</w:t>
        <w:softHyphen/>
        <w:t>водства. Достаточно сказать, что до сих пор физические и юри</w:t>
        <w:softHyphen/>
        <w:t>дические липа стран — членов ЕС при обмене их валют друг на друга ежегодно несли издержки на сумму, эквивалентную при</w:t>
        <w:softHyphen/>
        <w:t>мерно 6 млрд. долл. Евро избавит их от таких непродуктивных затрат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/>
          <w:sz w:val="30"/>
        </w:rPr>
      </w:pPr>
      <w:bookmarkStart w:id="2" w:name="__RefHeading___Toc75337193"/>
      <w:bookmarkEnd w:id="2"/>
      <w:r>
        <w:rPr>
          <w:rFonts w:cs="Times New Roman" w:ascii="Times New Roman" w:hAnsi="Times New Roman"/>
          <w:bCs/>
          <w:sz w:val="30"/>
        </w:rPr>
        <w:t>2. Деятельность и органы управления ЕЭС</w:t>
      </w:r>
    </w:p>
    <w:p>
      <w:pPr>
        <w:pStyle w:val="Normal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ропейский союз представляет собой классический вариант региональной социально – экономической интеграции в составе 15 (по состоянию на конец 1998г.) западноевропейских государств: Франции, Германии, Италии, Бельгии, Нидерландов, Люксембурга, Великобритании, Дании, Ирландии, Греции, Испании, Португалии, Швеции, Финляндии и Австрии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провозглашённые цели ЕС – постепенное устранение всех ограничений в торговле между странами – участницами, установление общего таможенного тарифа в торговле с третьими странами, ликвидация ограничений для свободного передвижения людей, капиталов и услуг и проведение общей политики в области транспорта, сельского хозяйства, создание валютного союза, унификация налоговой системы, сближение законодательства, разработка принципов согласованной экономической политики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юза предусматривает: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у таможенных пошлин и квот, а также другие меры, имеющие аналогичный эффект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ую торговую политику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нутреннего рынка со свободным движением товаров, людей, услуг и капиталов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общей политики в области рыболовства, сельского хозяйства и транспорта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ежима, обеспечивающего защиту от недобросовестной конкуренции на внутреннем рынке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лижение законодательств стран-членов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общей политики в социальной сфере, в области охраны окружающей среды и помощи развитию;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экономического и социального единения;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промышленности стран Европейского союза;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научных исследований, совершенствование технологий, создание трансевропейских сетей;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достижению высокого уровня здравоохранения, обеспечению образования и профессиональной подготовки высокого качества, улучшению защиты потребителей;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в области энергетики, туризма и защиты гражданского населения при чрезвычайных ситуациях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Европейского союза основана на принципах уважения национальной особенности государств-членов, системы правления которых строятся на демократических принципах; уважения прав человека в соответствии с Европейской конвенцией о защите прав человека (1950г.) и конституционными традициями, общими для государств-члено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ункционирование ЕС обеспечивается целой системой органов: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Европейского союза (СЕС). Он не реже двух раз в год проводит сессии на уровне глав государств и правительств, а также регулярно собирается на уровне различных  министров (иностранных дел, экономики, финансов, сельского хозяйства)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Комиссия ЕС (КЕС) – исполнительный орган, своего рода правительство ЕС, претворяющее в жизнь решения СЕС. КЕС состоит из 20 членов (комиссаров), ведающих определенными вопросами (сельское хозяйство, энергетика) и назначаемых сроком на 5 лет национальными правительствами, но не зависимых от последних. Резиденция КЕС находится в Брюсселе, штат насчитывает примерно 15 тыс. человек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вропейский парламент (ЕП) с резиденцией в Страсбурге; избирается с 1979 г. прямым голосованием граждан во всех стран – членах ЕС. К функциям ЕП относится принятие бюджета ЕС, контроль за деятельностью КЕС и право поручать ей разработку конкретных предложений по развитию интеграции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вропейский суд, обеспечивающий правильную интерпретацию и реализацию нормативных актов (законодательства) Е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ОГА, на который приходится большая часть бюджета Е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вропейский социальный фонд, облегчающий перемещение рабочей силы ЕС и ее адаптацию к изменяющимся условиям в интеграционном пространстве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вропейский фонд регионального развития, содействующий структурной перестройке кризисных регионов – слабо индустриально развитых или депрессивных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. Европейский инвестиционный банк, созданный на основе долевого участия стран – членов ЕС в его основном капитале. Имея функции коммерческого банка, он предоставляет кредиты государственным структурам стран – членов Е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/>
          <w:sz w:val="30"/>
        </w:rPr>
      </w:pPr>
      <w:bookmarkStart w:id="3" w:name="__RefHeading___Toc75337194"/>
      <w:bookmarkEnd w:id="3"/>
      <w:r>
        <w:rPr>
          <w:rFonts w:cs="Times New Roman" w:ascii="Times New Roman" w:hAnsi="Times New Roman"/>
          <w:bCs/>
          <w:sz w:val="30"/>
        </w:rPr>
        <w:t>3. Перспективы развития ЕЭС в связи с его расширением на Восток</w:t>
      </w:r>
    </w:p>
    <w:p>
      <w:pPr>
        <w:pStyle w:val="Normal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вестке – расширение Европейского Союза (ЕС), который уже и сегодня является основной экономической и политический силой на континенте. В результате ожидаемого расширения с 15 до 28 стран-членов в орбиту ЕС опадают уже не только Западная, но и Центральная Европа, Балтия, часть Восточной Европы и Восточного Средиземноморья. Экономически при этом возникает крупнейший в мире единый рынок площадью в 5 млн. кв. км с 550 млн. человек населения и 7.7 трлн. долларов ВВП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, однако, не учитывать того факта, что речь идет о принципиально новом варианте присоединения стран к ЕС по сравнению со всеми ранее происходившую. Впервые расширение ЕС происходит за счет присоединения стран, которые ранее не развивались на основе западноевропейской социально-экономической модели и не принадлежали к западноевропейской системе безопасности. Речь идет о государствах, осуществляющих невиданный в истории переход от государственной командно-административной экономики к рыночной, от авторитаризма к парламентской демократии и правовому государству. Страны Центральной и Восточной Европы (ЦВЕ) обладают специфическими чертами, которые оказывают принципиальное воздействие как на характер, так и на последствия расширения ЕС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крепление стабильности и предсказуемости на восточной границе в результате расширения ЕС соответствует его интере</w:t>
        <w:softHyphen/>
        <w:t>сам. Это положение не подвергается сомнениям и фактически яв</w:t>
        <w:softHyphen/>
        <w:t>ляется общепризнанным. Расширяясь на Восток, Европейский Союз заметно наращивает свой ресурсный потенциал: на 34% увеличивается территория, на 29% - население. ЕС превращаете ся в одни из крупнейших в мире рынков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 оценкам специалистов, за счет положительного сальдо торгового баланса ЕС с 10 странами-претендентами на вступление в ЕС может быть профинансировано создание 440 тыс. но</w:t>
        <w:softHyphen/>
        <w:t>вых рабочих мест в EC при условии стоимости одного места, 500 тыс. евро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кспертами отмечается, что модернизация экономики стран ЦВЕ может создать и поддерживать определенную занятость в секторе высоких технологий в странах-членах Европейского Союза. Расширение обещает и укрепление экологической безопас</w:t>
        <w:softHyphen/>
        <w:t>ности на континенте. По оценкам специалистов, за счет присоединения к ЕС стран ЦВЕ возможна динамизация темпов его эко</w:t>
        <w:softHyphen/>
        <w:t>номического роста в пределах 0,1-1,0% ВВП в год в течение 2005-2010 гг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есмотря на все сказанное выше, пет, однако, однозначного ответ на вопрос, является ли реализация проекта расширения на Восток в целом "шансом" или угрозой для Европейского Союза. Ведь присоединение новых членов существенно осложняет функционирование Европейского Союза, Институциональная структура, созданная более 50 лет назад, когда в состав ЕС вхо</w:t>
        <w:softHyphen/>
        <w:t>дило всего шесть государств, функционировала с большим на</w:t>
        <w:softHyphen/>
        <w:t>пряжением уже в системе ЕС-12 и ЕС-15. Принятие новых 10-12 членов в условиях нереформированности организации мо</w:t>
        <w:softHyphen/>
        <w:t>жет попросту парализовать ее работу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формирования бюджета ЕС и основных направлений его использования свидетельствует о том, что еще до начала расширения на Восток ЕС должен завершить ради</w:t>
        <w:softHyphen/>
        <w:t>кальную реформу бюджетной, региональной и аграрной полити</w:t>
        <w:softHyphen/>
        <w:t>ки. Не изменив ныне действующих процедур управления, ЕС, по существу, загоняет себя в институциональную ловушку, когда экономический потенциал стран, а следовательно, и их роль в формировании бюджета становятся совершенно не увязанными с их возможностями влиять на принимаемые в организации реше</w:t>
        <w:softHyphen/>
        <w:t>ния. Сказанное подтверждается данными табл. 1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 по вопросам институциональных реформ, непо</w:t>
        <w:softHyphen/>
        <w:t>средственно затрагивающим интересы стран-претендентов на при</w:t>
        <w:softHyphen/>
        <w:t>соединение, начать!. Предлагаемые изменения касаются числа дей</w:t>
        <w:softHyphen/>
        <w:t>ствующих в ЕС комиссий, увеличения числа вопросов, при реше</w:t>
        <w:softHyphen/>
        <w:t>нии которых требуется не единогласие, а квалифицированное большинство. Разрабатываются проекты переоценки "веса голо</w:t>
        <w:softHyphen/>
        <w:t>сов" стран-членов, что наталкивается на серьезные конфликты ин</w:t>
        <w:softHyphen/>
        <w:t>тересов между различными странами - получателями и основными плательщиками в бюджет ЕС, старыми и новыми членам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а из наиболее трудно решаемых задач на этапе присоеди</w:t>
        <w:softHyphen/>
        <w:t>нения -адаптация сельского хозяйства стран ЦВЕ к европейским стандартам. Осознавая это, страны-кандидаты, бесспорно, наде</w:t>
        <w:softHyphen/>
        <w:t>ялись на получение значительных финансовых ресурсов от ЕС. Однако Единая сельскохозяйственная политика (ЕСП) Европей</w:t>
        <w:softHyphen/>
        <w:t>ского Союза уже сегодня поглощает 50% его бюджета. Действу</w:t>
        <w:softHyphen/>
        <w:t>ющая в ЕС система поддержки сельского хозяйства давно при</w:t>
        <w:softHyphen/>
        <w:t>знается неэффективной и ведущей к значительному перепроиз</w:t>
        <w:softHyphen/>
        <w:t>водству в рамках Союза, когда значительная часть продукции может быть реализована только на внешних рынках по ценам. существенно ниже себестоимости. Очевидны направления необ</w:t>
        <w:softHyphen/>
        <w:t>ходимых изменений, в частности, существенное сокращение прямых субсидий товаропроизводителям. Однако попытки рефор</w:t>
        <w:softHyphen/>
        <w:t>мирования ЕСП на протяжении 2000-2002 гг. оказывались безус</w:t>
        <w:softHyphen/>
        <w:t>пешными в виду жесткой позиции ряда стран, прежде всего Франции. В результате возобладало мнение, согласно которому никаких реформ, предшествующих решениям или соглашениям ВС с ВТО по вопросам регулирования сельского хозяйства, быть не может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щая модель поддержки сельского хозяй</w:t>
        <w:softHyphen/>
        <w:t>ства в рамках ЕС остается неопределенной. В этой ситуации Союз не намерен, да и практически не может, оказывать какой-либо прямой финансовой помощи странам ЦВЕ, тем более не</w:t>
        <w:softHyphen/>
        <w:t>возможно расширение ЕСП на десять стран-кандидатов из ЦВЕ в полном объеме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а 1. Основные показатели развития стран-членов ЕС-27 и вес их голосо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1146"/>
        <w:gridCol w:w="1098"/>
        <w:gridCol w:w="18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руппы ст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ля в населении Е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ля в ВВП Е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ля в бюджете Е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ля голосов в соответствии с Договором о ЕС в редакции 2001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лательщики        в бюджет ЕС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среднего уровня       взносов в бюджет ЕС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-члены ЕС-15 со средним уровнем поддержки из фондов ЕС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-члены ЕС-15 с высоким уровнем поддержки из фондов ЕС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члены, претендующие на средний уровень поддержки из фондов ЕС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члены, претендующие на высокий уровень поддержки из фондов ЕС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5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Основные плательщики вносят те бюджет свыше 0,3% ЕС. Среди них Германия, Нидерланды, Швеция и Австрия. Страны среднего уровня взносов в бюджет ЕС вносят до 0,3% бюджета. В эту группу входит Дания, Франция, Италия, Финляндия и Великобритания. Страны-члены ЕС-15 со средним уровнем поддержки из фондов ЕС получают от Европейского Союза помощь в размере до 3%  их валового национального продукта.  В эту группу входят Бельгия, Испания,  Ирландия и Португалия. Помощь в отношении стран-членов с высоким уровнем поддержки из фондов   ЕС  превышает   3%   их   ВНП.   В   группу   входят  очень   разные   по экономическому потенциалу страны - Греция и Люксембург. Новые члены со средним  уровнем  поддержки  из фондов  ЕС также должны  получать до  3% национального валового продукта.  По имеющимся оценкам, к их числу будут относиться Кипр, Чехия, Латвия, Мальта, Словения и Словакия. Новыми членами с высоким уровнем поддержки окажутся Полина, Эстония, Венгрия, Болгария, Литва и Румынии, чей ВНП более чем на 3% будет формироваться за счет помощи из фондов Европейского Союза.</w:t>
            </w:r>
          </w:p>
        </w:tc>
      </w:tr>
    </w:tbl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соединение к Союзу новых членов из Центральной и Вос</w:t>
        <w:softHyphen/>
        <w:t>точной Европы ставит под сомнение возможность проведения по</w:t>
        <w:softHyphen/>
        <w:t>литики солидарности в том объеме и тех формах, в которых она проводилась в ЕС в 90-е годы. А это - один из краеугольных кам</w:t>
        <w:softHyphen/>
        <w:t>ней всей политики европейской интеграции. Ее инструментами яв</w:t>
        <w:softHyphen/>
        <w:t>ляются так называемые, структурные фонды и фонд сплочения, формируемые путем жесткого закрепления за ними определенно</w:t>
        <w:softHyphen/>
        <w:t>го процента бюджета ЕС (1,27% совокупного ВВП стран-членов)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труктурных фондов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Фонд ориентации и гарантий в области сельского хозяйст</w:t>
        <w:softHyphen/>
        <w:t>ва</w:t>
      </w:r>
      <w:r>
        <w:rPr>
          <w:rFonts w:cs="Times New Roman" w:ascii="Times New Roman" w:hAnsi="Times New Roman"/>
          <w:sz w:val="28"/>
          <w:szCs w:val="28"/>
        </w:rPr>
        <w:t>, неразрывно связанный с общей сельскохозяйственной поли</w:t>
        <w:softHyphen/>
        <w:t>тикой ЕС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ый фонд</w:t>
      </w:r>
      <w:r>
        <w:rPr>
          <w:rFonts w:cs="Times New Roman" w:ascii="Times New Roman" w:hAnsi="Times New Roman"/>
          <w:sz w:val="28"/>
          <w:szCs w:val="28"/>
        </w:rPr>
        <w:t>, финансирующий переквалификацию тру</w:t>
        <w:softHyphen/>
        <w:t>дящихся, особенно в регионах и отраслях с высоким уровнем без</w:t>
        <w:softHyphen/>
        <w:t>работицы, а также профессиональное обучение молодежи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Фонд регионального развития</w:t>
      </w:r>
      <w:r>
        <w:rPr>
          <w:rFonts w:cs="Times New Roman" w:ascii="Times New Roman" w:hAnsi="Times New Roman"/>
          <w:sz w:val="28"/>
          <w:szCs w:val="28"/>
        </w:rPr>
        <w:t>, ориентированный на содей</w:t>
        <w:softHyphen/>
        <w:t>ствие районам, отставшим в своем развитии или пораженным структурным кризисом в промышленности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Фонд содействия экономическому сближению государств-член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Фонд сплочения</w:t>
      </w:r>
      <w:r>
        <w:rPr>
          <w:rFonts w:cs="Times New Roman" w:ascii="Times New Roman" w:hAnsi="Times New Roman"/>
          <w:sz w:val="28"/>
          <w:szCs w:val="28"/>
        </w:rPr>
        <w:t>), созданный в соответствии с Мааст</w:t>
        <w:softHyphen/>
        <w:t>рихтским договором и целиком ориентированный на развитие четырех стран с наименьшими показателями производства вало</w:t>
        <w:softHyphen/>
        <w:t>вого продукта на душу населения - Греции. Ирландии. Испании и Португал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 счет ресурсов структурных фондов в 90-е годы оказыва</w:t>
        <w:softHyphen/>
        <w:t>лась поддержка районам-получателям, в которых проживало 178 млн человек, т.е. более половины граждан ЕС. Очевидно, что страны-претенденты самостоятельно не в силах преодолеть в обозримом будущем свое отставание от стран ЕС ни в разви</w:t>
        <w:softHyphen/>
        <w:t>тии, ни в зрелости рынков, ни в структуре хозяйства. А это зна</w:t>
        <w:softHyphen/>
        <w:t>чит, что Европейский Союз еще долго будет иметь дело с госу</w:t>
        <w:softHyphen/>
        <w:t>дарствами клиентского типа, активно претендующими на регу</w:t>
        <w:softHyphen/>
        <w:t>лярное перераспределение в их пользу ресурсов ЕС. Число тех, кто по современным стандартам ЕС может претендовать на по</w:t>
        <w:softHyphen/>
        <w:t>мощь из его бюджета, после расширения Союза может возрасти со 185 млн. до 291 млн. челове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тупление в Союз стран ЦВЕ автоматически существенно понизит показатель совокупного ВНП на душу населения, следовательно, целый ряд районов - нынешних получателей помощи потеряют статус наиболее бедных, так как их показатель превысит 75% от среднего по ЕС уровня. Все вступающие автоматически будут пополнять число стран-получателей ввиду своей отсталости. Такое усиление гетерогенности пространства ЕС - вызов завоеваниям Союза и прежде всего вызов его социально-экономическому сплочению, так как осуществление полноценного приема новых членов ущемляет интересы как основных cтран-получателей структурных фондов, так и главных плательщиков в общин бюджет ЕС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у предстоит выбирать, что будет более эффективным в менее болезненным для этих двух групп стран: увеличение финан</w:t>
        <w:softHyphen/>
        <w:t>совых ресурсов структурных фондов за счет увеличения обидел бюджета и сокращения и нем прочих расходов пли уменьшение размеров предоставляемой помощи и числа получателей в EC-15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соединение к ЕС огромного и крайне неоднородного в социально-экономическом отношении региона Центральной и Восточной Европы может в конечном итоге стать опасным для Европейского Союза. Ведь любое замедление темпов экономи</w:t>
        <w:softHyphen/>
        <w:t>ческого роста, значительное ухудшение конкурентных позиций ЦВЕ в ЕС может вызвать разочарование населения этих стран от участия в ЕС. Тогда регион, без сомнения, будет предъявлять постоянные претензии своим западным соседям, обращать на себя внимание путем бойкотирования на высшем уровне принятия важных решений, вынуждая содействовать решению своих проб</w:t>
        <w:softHyphen/>
        <w:t>лем, и, следовательно, может стать тормозом дальнейшего поли</w:t>
        <w:softHyphen/>
        <w:t>тического и экономического углубления интеграции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я стратегию финансирования новых стран. Ко</w:t>
        <w:softHyphen/>
        <w:t>миссия и страны ЕС исходят из предположения, что "'первая вол</w:t>
        <w:softHyphen/>
        <w:t>на" войдет в ЕС не раньше 2004 г. и дальнейшее расширение будет постепенным. В соответствие с бюджетом на 2000-2006 гг. новым государствам-членам из Центральной и Восточной Евро</w:t>
        <w:softHyphen/>
        <w:t xml:space="preserve">пы и случае расширения ЕС будет направлено около 39,6 млрд. евро (см. табл. 2)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а 2. Динамика бюджетных расходов ЕС по статье "сплочение" в случае расширения (млрд. евро, в ценах 1999 г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092"/>
        <w:gridCol w:w="1093"/>
        <w:gridCol w:w="1093"/>
        <w:gridCol w:w="1093"/>
        <w:gridCol w:w="1093"/>
        <w:gridCol w:w="1093"/>
        <w:gridCol w:w="109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-1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фонд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спло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государства-члены ЕС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фонды и Фонд сплочени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кандидатов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</w:tbl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з чего будет складываться эта ве</w:t>
        <w:softHyphen/>
        <w:t>личина? Ожидаемый ежегодный экономический рост - пример</w:t>
        <w:softHyphen/>
        <w:t>но 2,5% в странах ЕС-15 и 4% в новых странах-членах - создаст к концу периода дополнительно лишь половину средств. В этом случае вторую половину необходимо будет получить за счет сокращения получателей в ЕС-15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ые суммы бюджета ЕС на 2000-2006 гг. выделенные на цели расширения (50 млрд. экю), несопоставимы с суммами, предназначенными на цели структурной политики для 15 стран-членов (240 млрд. экю), и даже затратами Германии на адаптацию Восточных Земель в 1992-1996 гг., которые ежегодно достиг 150-170 млрд. марок. Бедность бюджета может свидетельство</w:t>
        <w:softHyphen/>
        <w:t>вать о том, что Союз в этот период либо не будет значительно расширяться, либо структурная политика и иные меры финансо</w:t>
        <w:softHyphen/>
        <w:t>вого содействия должны быть пересмотрены, либо расширение произойдет на условиях ЕС, не отвечающих реальным требова</w:t>
        <w:softHyphen/>
        <w:t>ниям экономики стран ЦВЕ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30"/>
        </w:rPr>
      </w:pPr>
      <w:r>
        <w:rPr>
          <w:rFonts w:cs="Times New Roman" w:ascii="Times New Roman" w:hAnsi="Times New Roman"/>
          <w:b w:val="false"/>
          <w:bCs/>
          <w:sz w:val="30"/>
        </w:rPr>
        <w:t>Заключение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сторию Европейского Союза с момента его создания и поняв принципы, необходимо отметить, что Европейский союз представляет собой определённую систему, которая основана как на договорных, так и на юридических нормах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тношения, которые существуют между государствами регулируются самими государствами через созданный ими Сообщество. Эта организация возникла на определенной ступени развития человеческого общества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государств, а затем системы государств осуществление ими не только внутренних, но и внешних функций привело к возникновению международного права и созданию ЕС. Главное место занимают государства, каждое из которых обладает суверенитетом. Государства путём соглашений между собой создают нормы международного права и образуют различные межправительственные организации. Именно от государств зависит стабильное функционирование международной системы в целом. Поскольку государства в созданной организацией обладают реальной силой, то они сами и через созданную организацию обеспечивают соблюдение и выполнение международных обязательств. Через созданное Сообщество регулируются:    политические, экономические, научно-технические и культурные отношения. Наличие созданного Европейского союза даёт определённые гарантии в решении международных конфликтов, т.к. их нормы определяют нормы поведения государств в отношениях между собой. Создание ЕС основано, прежде всего, на основе свободного согласования и волей суверенных государств. Выражение своего согласия на создание Союза является заключение конкретных международных договоро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я те или иные вопросы, заговаривающиеся стороны на добровольной и равноправной основе вырабатывают возможные решения с учётом законных интересов всех участником. Характерной особенностью развития человечества является постоянное совершенствование технического прогресса, хозяйственной и культурной жизни всех народов, отсюда происходит повышение удельного веса международных отношений. Отсюда возникает необходимость решения международных проблем, но не с помощью военной силы, а через созданную организацию. Повышение роли Европейского союза создаёт для государств определённые гарантии, как в решении различных споров, так и в предотвращении военных конфликтов. Существование и создание Европейского союза раскрывает более широкие возможности сближение всего человечества и способствует наиболее быстрому развитию цивилизации. Необходимо отметить, что на современном уровне отношений человечество всё больше стало сообща решать вопросы не только роста технического прогресса, но и других глобальных проблем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  </w:t>
      </w:r>
      <w:bookmarkStart w:id="4" w:name="__RefHeading___Toc75337195"/>
      <w:r>
        <w:rPr>
          <w:rFonts w:cs="Times New Roman" w:ascii="Times New Roman" w:hAnsi="Times New Roman"/>
          <w:bCs/>
          <w:sz w:val="30"/>
          <w:szCs w:val="30"/>
        </w:rPr>
        <w:t>Литература</w:t>
      </w:r>
      <w:bookmarkEnd w:id="4"/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ая экономика: Учебник / Под ред. проф. А. С. Булатова – М.: Юристъ, 200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якин А. П., Семичев М. А. Мировая экономика: Учебное пособие. – М.: ТК Велби, Проспект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ы Центральной и Восточной Европы на пути в Европейский Союз. - М.: Наука, 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 //www.world.ng.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 //www.library.ru</w:t>
      </w:r>
    </w:p>
    <w:p>
      <w:pPr>
        <w:sectPr>
          <w:headerReference w:type="default" r:id="rId4"/>
          <w:type w:val="nextPage"/>
          <w:pgSz w:w="11906" w:h="16838"/>
          <w:pgMar w:left="1701" w:right="96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«Мировая экономика и международные отношения» (№8),  2000.  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odtema">
    <w:name w:val="podtem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Style15">
    <w:name w:val="Òåêñò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6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Продолжение списка"/>
    <w:basedOn w:val="Normal"/>
    <w:qFormat/>
    <w:pPr>
      <w:widowControl w:val="false"/>
      <w:spacing w:lineRule="auto" w:line="256" w:before="0" w:after="120"/>
      <w:ind w:left="283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51:00Z</dcterms:created>
  <dc:creator>Baby</dc:creator>
  <dc:description/>
  <dc:language>en-US</dc:language>
  <cp:lastModifiedBy>Vera</cp:lastModifiedBy>
  <dcterms:modified xsi:type="dcterms:W3CDTF">2004-06-26T07:51:00Z</dcterms:modified>
  <cp:revision>2</cp:revision>
  <dc:subject/>
  <dc:title>Приобретение и прекращение права собствености</dc:title>
</cp:coreProperties>
</file>